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74295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28"/>
          <w:szCs w:val="28"/>
        </w:rPr>
        <w:t>Shamokin Area Elementary School</w:t>
      </w:r>
    </w:p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Fourth Grade Technology Skills Checklist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Student’s name</w:t>
      </w:r>
      <w:r>
        <w:rPr/>
        <w:t xml:space="preserve">: __________________________________ </w:t>
      </w:r>
      <w:r>
        <w:rPr>
          <w:rFonts w:cs="Lucida Sans Unicode" w:ascii="Lucida Sans Unicode" w:hAnsi="Lucida Sans Unicode"/>
        </w:rPr>
        <w:t>Date</w:t>
      </w:r>
      <w:r>
        <w:rPr/>
        <w:t>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Teacher</w:t>
      </w:r>
      <w:r>
        <w:rPr/>
        <w:t>: _________________________________________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i/>
              </w:rPr>
              <w:t>Fourth grade students will be able 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Checklis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g on to computer with class I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lassify devices  as input or output, know the term DV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se projector, digital camera and USB driv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Find and use the menu b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Print command to print a docu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size and move window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 new docu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As command to save a file to its appropriate location, and with an appropriate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command for resaving documents which have already been sav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nd close files and application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Highlight text to change font style, size and col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ut, copy  and pa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Undo comman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nsert a graphic/clipar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cate and use Spell Chec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raw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Resize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uplicate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hange lines and fill colors on various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a Web brows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dentify and develop keyboarding skills including home row keys and reach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Introduce presentation softwa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FF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Create a presentation project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nd print a copy for portfoli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4:00Z</dcterms:created>
  <dc:creator>sdavis</dc:creator>
  <dc:description/>
  <dc:language>en-US</dc:language>
  <cp:lastModifiedBy>sdavis</cp:lastModifiedBy>
  <cp:lastPrinted>2009-05-29T13:22:00Z</cp:lastPrinted>
  <dcterms:modified xsi:type="dcterms:W3CDTF">2009-05-29T17:24:00Z</dcterms:modified>
  <cp:revision>4</cp:revision>
  <dc:subject/>
  <dc:title>Shamokin Area Elementary School</dc:title>
</cp:coreProperties>
</file>